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4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4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Жовтень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Жовтень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04"/>
                              <w:gridCol w:w="5098"/>
                              <w:gridCol w:w="1421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окро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 xml:space="preserve">Цуканова Яна </w:t>
                                  </w: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04"/>
                        <w:gridCol w:w="5098"/>
                        <w:gridCol w:w="1421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окро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 xml:space="preserve">Цуканова Яна </w:t>
                            </w:r>
                            <w:r>
                              <w:rPr>
                                <w:rStyle w:val="213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7103110" cy="2235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76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36:00Z</dcterms:created>
  <dc:creator>upzsn6</dc:creator>
  <dc:description/>
  <cp:keywords/>
  <dc:language>en-US</dc:language>
  <cp:lastModifiedBy>upzsn6</cp:lastModifiedBy>
  <dcterms:modified xsi:type="dcterms:W3CDTF">2017-10-25T13:45:00Z</dcterms:modified>
  <cp:revision>3</cp:revision>
  <dc:subject/>
  <dc:title/>
</cp:coreProperties>
</file>